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08"/>
        <w:gridCol w:w="1346"/>
        <w:gridCol w:w="2241"/>
        <w:gridCol w:w="1250"/>
        <w:gridCol w:w="1793"/>
        <w:gridCol w:w="1436"/>
        <w:gridCol w:w="1200"/>
        <w:gridCol w:w="1440"/>
        <w:gridCol w:w="1200"/>
        <w:gridCol w:w="1080"/>
        <w:gridCol w:w="240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  <w:szCs w:val="20"/>
              </w:rPr>
              <w:t>LAST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  <w:szCs w:val="20"/>
              </w:rPr>
              <w:t>FIRS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  <w:szCs w:val="20"/>
              </w:rPr>
              <w:t>ADDRESS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  <w:szCs w:val="20"/>
              </w:rPr>
              <w:t>K#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  <w:szCs w:val="20"/>
              </w:rPr>
              <w:t>SUPERVISOR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  <w:szCs w:val="20"/>
              </w:rPr>
              <w:t>ARE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ART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  <w:szCs w:val="20"/>
              </w:rPr>
              <w:t>LOCAT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  <w:szCs w:val="20"/>
              </w:rPr>
              <w:t>PHO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  <w:szCs w:val="20"/>
              </w:rPr>
              <w:t>TEMP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√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Alldredg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David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 W 57</w:t>
            </w:r>
            <w:r>
              <w:rPr>
                <w:vertAlign w:val="superscript"/>
              </w:rPr>
              <w:t>th</w:t>
            </w:r>
            <w:r>
              <w:rPr/>
              <w:t xml:space="preserve"> Street</w:t>
            </w:r>
          </w:p>
          <w:p>
            <w:pPr>
              <w:pStyle w:val="Normal"/>
              <w:jc w:val="center"/>
              <w:rPr/>
            </w:pPr>
            <w:r>
              <w:rPr/>
              <w:t>Minneapolis, MN 554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Ron Hulett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Account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61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Bras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Amy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37 Boice St 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alem OR 9730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0032331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ay Carnegie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urs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9/2/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8/1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99-26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Elli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Jane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2 SE 41</w:t>
            </w:r>
            <w:r>
              <w:rPr>
                <w:vertAlign w:val="superscript"/>
              </w:rPr>
              <w:t>st</w:t>
            </w:r>
            <w:r>
              <w:rPr/>
              <w:t xml:space="preserve"> Ct</w:t>
            </w:r>
          </w:p>
          <w:p>
            <w:pPr>
              <w:pStyle w:val="Normal"/>
              <w:jc w:val="center"/>
              <w:rPr/>
            </w:pPr>
            <w:r>
              <w:rPr/>
              <w:t>Milwaukie, OR 972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ay Carnegie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ursing/Health Service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t>Jacob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Leslie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Jefferson Parkway #210</w:t>
            </w:r>
          </w:p>
          <w:p>
            <w:pPr>
              <w:pStyle w:val="Normal"/>
              <w:rPr/>
            </w:pPr>
            <w:r>
              <w:rPr/>
              <w:t>Lake Oswego, OR 97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9/8/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MacLean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Christopher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David Hallett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Psyc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61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Mickel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Rebecca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244 SW Nottingham C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herwood OR 971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0092956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ay Carnegie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urs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9/8/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8/1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99-5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61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Moor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Dorothy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92 Sawyer Wa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Eldo NV 8980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0093254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David Hallett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Educat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9/8/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Rollin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Brya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Michael Morsches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AB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61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mith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tev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24 SE Linden C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Gresham OR 970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0093090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Loraine Schmitt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Onlin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6/9/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9/1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589-76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Taylor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Robi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David Hallett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Early Childhoo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Weber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Joshua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 NW Grant Avenue</w:t>
            </w:r>
          </w:p>
          <w:p>
            <w:pPr>
              <w:pStyle w:val="Normal"/>
              <w:jc w:val="center"/>
              <w:rPr/>
            </w:pPr>
            <w:r>
              <w:rPr/>
              <w:t>Corvallis, OR 97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Don Brase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Englis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Bloom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Eleanor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4713 Conrad St NE Salem OR 973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0090826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Don Brase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Englis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9/17/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50/1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65-47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6/13/08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61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Hibbeler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Duane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627 47th Ave 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alem OR 973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0036607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Ron Jantzi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CA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2/4/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29/1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61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Jarvi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Joh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225 S Leslie Av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Beavercreek OR 9700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0085674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ancy Green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AB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9/24/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OSCI-5/2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73-01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6/13/08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61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LaBell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Jewel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568 SW Oleson Rd Apt B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Portland OR 9722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0012792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usan Murray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G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9/5/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WO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16-32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61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Messolin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Lindsay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57 Rye Ln N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alem OR 9730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0033389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Linda Herrera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HEP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10/8/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99-77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61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Portmann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Mark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172 Wagon Rd 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Mt Angel OR 9736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0066230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usan Murray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GED/HS Complet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1/3/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65-47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61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mith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Paul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732 NE 77th Av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Portand OR 9721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0091234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ay Carnegie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urs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1/2/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8/1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61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teiner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Marcia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639 Fultz Ave 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alem OR 9730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0010341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usan Murray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G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9/24/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65-48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61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teven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ar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675 Warbler Ct S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alem OR 9731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K0010046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Jill Ward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Counsel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7/1/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2/1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99-65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Hired during 2007-08 and did not attend 2-day orientation</w:t>
      </w:r>
    </w:p>
    <w:sectPr>
      <w:headerReference w:type="default" r:id="rId2"/>
      <w:type w:val="nextPage"/>
      <w:pgSz w:orient="landscape" w:w="15840" w:h="122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New Faculty List for 2008-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0:18:00Z</dcterms:created>
  <dc:creator>GwenEllyn Anderson</dc:creator>
  <dc:description/>
  <cp:keywords/>
  <dc:language>en-US</dc:language>
  <cp:lastModifiedBy>GwenEllyn Anderson</cp:lastModifiedBy>
  <dcterms:modified xsi:type="dcterms:W3CDTF">2008-07-29T17:24:00Z</dcterms:modified>
  <cp:revision>5</cp:revision>
  <dc:subject/>
  <dc:title>LAST</dc:title>
</cp:coreProperties>
</file>