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 Faculty Learning Community -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WBN: Woodburn Campus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30"/>
        <w:gridCol w:w="1350"/>
        <w:gridCol w:w="2520"/>
        <w:gridCol w:w="1530"/>
        <w:gridCol w:w="135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  <w:szCs w:val="20"/>
              </w:rPr>
              <w:t>FIRS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S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E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ho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uilding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Am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Bras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Nurs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99.26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/153M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Cerbrin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Cho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Communicatio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99.26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8/10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Ja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ll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ursing/Health Servic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589.78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8/153L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Dua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Hibbel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CA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99.50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29/1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Sta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Hought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ABE-G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99.52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WB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60" w:after="60"/>
              <w:ind w:left="90" w:hanging="0"/>
              <w:rPr>
                <w:szCs w:val="20"/>
              </w:rPr>
            </w:pPr>
            <w:r>
              <w:rPr/>
              <w:t>Lesli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/>
              <w:t>Jacob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Nurs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99.26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/153C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Bra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Johns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AB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89.76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WB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Jewe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LaBell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G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16.32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WBN209D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Kiv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Lyel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M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99.26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/1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Christoph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MacLe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Psycholog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99.60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/26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Lindsa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essoli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HE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589.77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Rebecc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Micke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Nurs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99.52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/153C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Doroth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Moo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Educ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99.26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/23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ar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Portma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GED/HS Comple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584.71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51/11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Brya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Rollin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AB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84.71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9/1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Joe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Smit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Civil Engineer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99.65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/277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Pau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mit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Nursi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99.52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8/153M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szCs w:val="20"/>
              </w:rPr>
            </w:pPr>
            <w:r>
              <w:rPr>
                <w:szCs w:val="20"/>
              </w:rPr>
              <w:t>Stev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szCs w:val="20"/>
              </w:rPr>
            </w:pPr>
            <w:r>
              <w:rPr>
                <w:szCs w:val="20"/>
              </w:rPr>
              <w:t>Smit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istance Educ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89.76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/10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Marci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Stein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G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65.48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Rob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Tayl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arly Childhoo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99.60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37/10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ind w:left="90" w:hanging="0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Joshu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pacing w:before="60" w:after="60"/>
              <w:ind w:left="126" w:right="88" w:hanging="36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We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Englis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584.71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szCs w:val="20"/>
              </w:rPr>
              <w:t>1/2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3:09:00Z</dcterms:created>
  <dc:creator>GwenEllyn Anderson</dc:creator>
  <dc:description/>
  <cp:keywords/>
  <dc:language>en-US</dc:language>
  <cp:lastModifiedBy>GwenEllyn Anderson</cp:lastModifiedBy>
  <dcterms:modified xsi:type="dcterms:W3CDTF">2008-09-21T23:09:00Z</dcterms:modified>
  <cp:revision>2</cp:revision>
  <dc:subject/>
  <dc:title>New Faculty Learning Community - 2008</dc:title>
</cp:coreProperties>
</file>